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3735" cy="848931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52805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52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19213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9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55218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15022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31596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7979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7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3280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15594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320103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1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0T02:02:36Z</dcterms:modified>
  <cp:revision>3</cp:revision>
  <dc:subject>英语.doc</dc:subject>
  <dc:title>英语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